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СОБРАНИЕ ПРЕДСТАВИТЕЛЕЙ</w:t>
      </w:r>
    </w:p>
    <w:p>
      <w:pPr>
        <w:pStyle w:val="Heading2"/>
        <w:rPr>
          <w:bCs/>
          <w:sz w:val="36"/>
          <w:szCs w:val="36"/>
        </w:rPr>
      </w:pPr>
      <w:r>
        <w:rPr>
          <w:sz w:val="36"/>
          <w:szCs w:val="36"/>
        </w:rPr>
        <w:t>г.ВЛАДИКАВКАЗ</w:t>
      </w:r>
    </w:p>
    <w:p>
      <w:pPr>
        <w:pStyle w:val="Heading"/>
        <w:rPr>
          <w:bCs w:val="false"/>
          <w:spacing w:val="60"/>
          <w:sz w:val="16"/>
          <w:szCs w:val="16"/>
        </w:rPr>
      </w:pPr>
      <w:r>
        <w:rPr>
          <w:bCs w:val="false"/>
          <w:spacing w:val="6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pacing w:val="60"/>
          <w:sz w:val="40"/>
          <w:szCs w:val="40"/>
          <w:u w:val="single"/>
        </w:rPr>
      </w:pPr>
      <w:r>
        <w:rPr>
          <w:b/>
          <w:spacing w:val="60"/>
          <w:sz w:val="40"/>
          <w:szCs w:val="40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7 сентября 2013 г. №45/6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tabs>
          <w:tab w:val="clear" w:pos="709"/>
          <w:tab w:val="left" w:pos="5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 утверждении структуры и штатной численности аппарата главы муниципального образования г. Владикавказ и Собрания представителей г.Владикавказ в новой редакции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6"/>
          <w:szCs w:val="26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ода (редакции от 21.02.2012 года), </w:t>
      </w:r>
      <w:r>
        <w:rPr>
          <w:sz w:val="26"/>
          <w:szCs w:val="26"/>
        </w:rPr>
        <w:t xml:space="preserve"> сорок пятая сессия Собрания представителей  г. Владикавказ  </w:t>
      </w:r>
      <w:r>
        <w:rPr>
          <w:b/>
          <w:bCs/>
          <w:sz w:val="26"/>
          <w:szCs w:val="26"/>
        </w:rPr>
        <w:t>р е ш а е 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труктуру аппарата главы муниципального образования г.Владикавказ и Собрания представителей г.Владикавказ в новой редакции (Приложение).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штатную численность аппарата главы муниципального образования г.Владикавказ и Собрания представителей г.Владикавказ в количестве 27 единиц, в том числе лиц, замещающих муниципальные должности, в количестве - 4 единицы; лиц, замещающих должности муниципальной службы, в количестве – 18 единиц; лиц, замещающих должности, не отнесенные к должностям муниципальной службы, в количестве - 5 единиц.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е муниципального образования города Владикавказ внести изменения и утвердить штатное расписание аппарата главы муниципального образования г.Владикавказ и Собрания представителей г.Владикавказ в соответствии с утвержденной структурой и штатной численностью.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естного самоуправления г.Владикавказа (Дзантиев С.Ш.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) осуществить предусмотренные действующим законодательством мероприятия по реализации настоящего решения и привести муниципальные правовые акты в соответствие с настоящим решением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) не превышая лимитов, установленных Постановлением Правительства Республики Северная Осетия-Алания от 1 февраля 2013г. № 15 «Об утверждении  на 2013 год  предельных нормативов формирования расходов на  содержание органов местного самоуправления  в  Республике  Северная Осетия-Алания», </w:t>
      </w:r>
      <w:r>
        <w:rPr>
          <w:bCs/>
          <w:sz w:val="26"/>
          <w:szCs w:val="26"/>
        </w:rPr>
        <w:t xml:space="preserve">за счёт </w:t>
      </w:r>
      <w:r>
        <w:rPr>
          <w:sz w:val="26"/>
          <w:szCs w:val="26"/>
        </w:rPr>
        <w:t>сокращения штатной численности сотрудников администрации местного самоуправления г.Владикавказ и расходов на их содержание, обеспечить  выделение финансовых средств, необходимых для финансирования аппарата главы муниципального образования г.Владикавказ и Собрания представителей г.Владикавказ в соответствии с утвержденной структурой и штатной численностью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)  подготовить соответствующий проект решения о внесении изменений в решение Собрания представителей г. Владикавказ </w:t>
      </w:r>
      <w:r>
        <w:rPr>
          <w:bCs/>
          <w:sz w:val="26"/>
          <w:szCs w:val="26"/>
        </w:rPr>
        <w:t>от 15 января 2013 г. №39/83 «</w:t>
      </w:r>
      <w:r>
        <w:rPr>
          <w:bCs/>
          <w:spacing w:val="-2"/>
          <w:sz w:val="26"/>
          <w:szCs w:val="26"/>
        </w:rPr>
        <w:t xml:space="preserve">О бюджете муниципального образования г.Владикавказ на 2013 год </w:t>
      </w:r>
      <w:r>
        <w:rPr>
          <w:bCs/>
          <w:sz w:val="26"/>
          <w:szCs w:val="26"/>
        </w:rPr>
        <w:t>и на плановый период 2014 и 2015 годов»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) при подготовке проектов бюджета муниципального образования г.Владикавказ на очередные  финансовые годы предусматривать средства на содержание аппарата главы муниципального образования г.Владикавказ и Собрания представителей г.Владикавказ в соответствии с утвержденной структурой и штатной численностью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6"/>
          <w:szCs w:val="26"/>
        </w:rPr>
        <w:t xml:space="preserve">              </w:t>
      </w:r>
      <w:r>
        <w:rPr>
          <w:sz w:val="26"/>
          <w:szCs w:val="26"/>
        </w:rPr>
        <w:t>Признать утратившими силу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1.   Решение Собрания представителей г.Владикавказ от 14 мая 2009 года               № 2/27 «Об утверждении структуры и штатного расписания аппарата Главы муниципального образования г.Владикавказ и Собрания представителей г.Владикавказ»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2.   пункт 3 решения Собрания представителей г. Владикавказ от 6 июля 2010 года № 15/26 «Об утверждении Положения  о денежном вознаграждении и денежном поощрении лиц, замещающих муниципальные должности и денежном содержании лиц, замещающих  должности муниципальной службы муниципального образования город Владикавказ Республики Северная Осетия – Алания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3.    Решение Собрания представителей г. Владикавказ от 16 апреля 2013 года  №42/20 «О  внесении изменений в  решение Собрания представителей г.Владикавказ от  14 мая 2009 года № 2/27 «Об утверждении структуры и штатного расписания Аппарата главы муниципального образования г.Владикавказ и Собрания представителей г.Владикавказ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2"/>
        <w:spacing w:lineRule="auto" w:line="240" w:before="0" w:after="0"/>
        <w:ind w:left="1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 xml:space="preserve">образования г. Владикавказ                      </w:t>
        <w:tab/>
        <w:tab/>
        <w:tab/>
        <w:tab/>
        <w:t xml:space="preserve">           </w:t>
        <w:tab/>
        <w:t xml:space="preserve"> Б. Икоева</w:t>
      </w:r>
    </w:p>
    <w:sectPr>
      <w:type w:val="nextPage"/>
      <w:pgSz w:w="11906" w:h="16838"/>
      <w:pgMar w:left="1240" w:right="87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27:00Z</dcterms:created>
  <dc:creator>1</dc:creator>
  <dc:description/>
  <cp:keywords/>
  <dc:language>en-US</dc:language>
  <cp:lastModifiedBy>Алина</cp:lastModifiedBy>
  <cp:lastPrinted>2013-09-16T10:04:00Z</cp:lastPrinted>
  <dcterms:modified xsi:type="dcterms:W3CDTF">2013-09-19T05:31:00Z</dcterms:modified>
  <cp:revision>40</cp:revision>
  <dc:subject/>
  <dc:title>          СОБРАНИЕ ПРЕДСТАВИТЕЛЕЙ</dc:title>
</cp:coreProperties>
</file>